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1"/>
        <w:gridCol w:w="3261"/>
        <w:gridCol w:w="66"/>
        <w:gridCol w:w="2722"/>
      </w:tblGrid>
      <w:tr>
        <w:trPr>
          <w:trHeight w:val="27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р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р, источник</w:t>
            </w:r>
          </w:p>
        </w:tc>
      </w:tr>
      <w:tr>
        <w:trPr>
          <w:trHeight w:val="82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сведения (сообщения, данные) независимо от формы их пр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2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219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информационные технолог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3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22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информационная сис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совокупность содержащейся в базах данных информации и обеспечивающих ее обработку информационных технологий и технических средств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4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22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информационно-телекоммуникационная сеть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5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276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обладатель информации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6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82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доступ к информации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возможность получения информации и ее использования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7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249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конфиденциальность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8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>
          <w:trHeight w:val="179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предоставление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действия, направленные на получение информации определенным кругом лиц или передачу информации определенному кругу лиц;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9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распространение информации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действия, направленные на получение информации неопределенным кругом лиц или передачу информации неопределенному кругу лиц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10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электронное сообщение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информация, переданная или полученная пользователем информационно-телекоммуникационной сети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документированная информация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11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электронный документ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12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</w:rPr>
              <w:t>оператор информационной системы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0" w:after="280"/>
              <w:ind w:firstLine="3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hyperlink r:id="rId13" w:tgtFrame="_blank">
              <w:r>
                <w:rPr>
                  <w:rStyle w:val="InternetLink"/>
                  <w:color w:val="002060"/>
                  <w:szCs w:val="36"/>
                  <w:shd w:fill="CCECD3" w:val="clear"/>
                </w:rPr>
                <w:t>Федеральный закон от 27.07.2006 N 149-ФЗ (ред. от 06.04.2011, с изм. от21.07.2011) "Об информации, информационных технологиях и о защите информации".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лектронный образовательный ресурс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разовательный ресурс, представленный в электронно-цифровой форме и включающий в себя структуру, предметное содержание и метаданные о ни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  <w:p>
            <w:pPr>
              <w:pStyle w:val="Normal"/>
              <w:spacing w:before="0" w:after="200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тизация ЭО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ятельность, направленная на обеспечение эффективного применения ЭОР в интересах системы образ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чество ЭО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Степень соответствия совокупности характеристик, присущих ЭОР, требованиям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Электронный учебно-методический комплекс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Структурированная совокупность  ЭОР, содержащих  взаимосвязанный образовательный контент и предназначенных для совместного применения в образовательном процессе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таданные ЭО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руктурированные данные, предназначенные для описания характеристик ЭО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филь метаданные ЭО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гласованная совокупность стандартов и нормативно-технических документов, регламентирующих создание, представление, обработку, хранение и использование метаданных ЭОР в информационно-образовательных сред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Жизненный цикл ЭО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ведения о текущем состоянии ЭОР и субъектах, внесших вклад в его создание и развит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color w:val="002060"/>
                <w:kern w:val="2"/>
              </w:rPr>
            </w:pPr>
            <w:r>
              <w:rPr>
                <w:bCs/>
                <w:color w:val="002060"/>
                <w:kern w:val="2"/>
              </w:rPr>
              <w:t>ГОСТ Р 53620-2009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Cs/>
                <w:color w:val="002060"/>
              </w:rPr>
              <w:t>Информационно-коммуникационные технологии в образовании. Электронные образовательные ресурсы. Общие поло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ция электронных образовательных ресурсов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становление тождества образовательных контентов на основе совпадения их признаков, представленных в метадан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убрикация электронного образовательного ресурса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формационный анализ электронного образовательного ресурса с целью определения его принадлежности к определенному подмножеству по сходству и различию в соответствии с принятыми классификационными признака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орпоративная информационная система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формационная система, доступ к которой имеет ограниченный круг лиц, определенный ее владельцем или соглашением участников этой информационной систем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формационно-коммуникационная систем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окупность инженерного оборудования, предназначенного для комплексного  управления технологическими процессами в зданиях и сооружениях образовательных учреждений с применением средств вычислительной техники и телекоммуникаций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лектронного цифровая подпись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кументированная информация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фиксированная на материальном носителе путем документирования информации с реквизитами, позволяющими определить данную информацию или ее материальный носитель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фиденциальность информаци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язательное требования для лица, получившего доступ к определенной информации, не передавать данную информацию третьим лицам без согласия ее обладател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7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Рубрикация информационных ресурсов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разовательный Интернет-портал федерального уровня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формационная система, предназначенная для доступа широкого круга пользователей к информационным ресурсам и услугам образовательного характера с помощью информационно-телекоммуникационной сети Интерне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6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Общие требования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Жизненный цикл электронного образовательного ресурс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витие электронного образовательного ресурса, начиная от замысла и заканчивая снятием с эксплуатац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ГОСТ Р 52656-2006</w:t>
            </w:r>
          </w:p>
          <w:p>
            <w:pPr>
              <w:pStyle w:val="Heading2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  <w:t>Информационно-коммуникационные технологии в образовании. Образовательные интернет-порталы федерального уровня. Общие требования</w:t>
            </w:r>
          </w:p>
          <w:p>
            <w:pPr>
              <w:pStyle w:val="Normal"/>
              <w:spacing w:before="0" w:after="200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112747" TargetMode="External"/><Relationship Id="rId3" Type="http://schemas.openxmlformats.org/officeDocument/2006/relationships/hyperlink" Target="http://www.consultant.ru/online/base/?req=doc;base=LAW;n=112747" TargetMode="External"/><Relationship Id="rId4" Type="http://schemas.openxmlformats.org/officeDocument/2006/relationships/hyperlink" Target="http://www.consultant.ru/online/base/?req=doc;base=LAW;n=112747" TargetMode="External"/><Relationship Id="rId5" Type="http://schemas.openxmlformats.org/officeDocument/2006/relationships/hyperlink" Target="http://www.consultant.ru/online/base/?req=doc;base=LAW;n=112747" TargetMode="External"/><Relationship Id="rId6" Type="http://schemas.openxmlformats.org/officeDocument/2006/relationships/hyperlink" Target="http://www.consultant.ru/online/base/?req=doc;base=LAW;n=112747" TargetMode="External"/><Relationship Id="rId7" Type="http://schemas.openxmlformats.org/officeDocument/2006/relationships/hyperlink" Target="http://www.consultant.ru/online/base/?req=doc;base=LAW;n=112747" TargetMode="External"/><Relationship Id="rId8" Type="http://schemas.openxmlformats.org/officeDocument/2006/relationships/hyperlink" Target="http://www.consultant.ru/online/base/?req=doc;base=LAW;n=112747" TargetMode="External"/><Relationship Id="rId9" Type="http://schemas.openxmlformats.org/officeDocument/2006/relationships/hyperlink" Target="http://www.consultant.ru/online/base/?req=doc;base=LAW;n=112747" TargetMode="External"/><Relationship Id="rId10" Type="http://schemas.openxmlformats.org/officeDocument/2006/relationships/hyperlink" Target="http://www.consultant.ru/online/base/?req=doc;base=LAW;n=112747" TargetMode="External"/><Relationship Id="rId11" Type="http://schemas.openxmlformats.org/officeDocument/2006/relationships/hyperlink" Target="http://www.consultant.ru/online/base/?req=doc;base=LAW;n=112747" TargetMode="External"/><Relationship Id="rId12" Type="http://schemas.openxmlformats.org/officeDocument/2006/relationships/hyperlink" Target="http://www.consultant.ru/online/base/?req=doc;base=LAW;n=112747" TargetMode="External"/><Relationship Id="rId13" Type="http://schemas.openxmlformats.org/officeDocument/2006/relationships/hyperlink" Target="http://www.consultant.ru/online/base/?req=doc;base=LAW;n=11274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7:00Z</dcterms:created>
  <dc:creator>Дария</dc:creator>
  <dc:description/>
  <cp:keywords/>
  <dc:language>en-US</dc:language>
  <cp:lastModifiedBy>Студент</cp:lastModifiedBy>
  <dcterms:modified xsi:type="dcterms:W3CDTF">2012-05-04T06:47:00Z</dcterms:modified>
  <cp:revision>2</cp:revision>
  <dc:subject/>
  <dc:title>термин</dc:title>
</cp:coreProperties>
</file>